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OPÇÃO A</w:t>
      </w:r>
    </w:p>
    <w:p>
      <w:pPr>
        <w:pStyle w:val="Normal"/>
        <w:jc w:val="both"/>
        <w:rPr>
          <w:rFonts w:ascii="Arial Narrow" w:hAnsi="Arial Narrow" w:eastAsia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t-PT"/>
        </w:rPr>
        <w:t>O português é um misto de sonhador e de homem de acção, ou, melhor, é um sonhador activo, a que não falta certo fundo prático e realista. A actividade portuguesa não tem raízes na vontade fria, mas alimenta-se da imaginação, do sonho, porque o português é mais idealista, emotivo e imaginativo do que homem de reflexão. Compartilha com o espanhol o desprezo fidalgo pelo interesse mesquinho, pelo utilitarismo puro e pelo conforto, assim como o gosto paradoxal pela ostentação de riqueza e pelo luxo. Mas não tem como aquele um forte ideal abstracto, nem acentuada tendência mística. O português é, sobretudo, profundamente humano, sensível, amoroso e bondoso, sem ser fraco. Não gosta de fazer sofrer e evita conflitos, mas ferido no seu orgulho pode ser violento e cruel. A religiosidade apresenta o mesmo fundo humano peculiar ao português. Não tem o carácter abstracto, místico ou trágico próprio da espanhola, mas possui uma forte crença no milagre e nas soluções milagrosas. (...)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O português é menos exuberante, ruidoso e expansivo que os outros meridionais. Um só espanhol, numa carruagem de comboio, abafa com a sua voz a de todos os portugueses. Além disso o português é inibido por um forte sentimento do ridículo. Como é muito sensível e dotado da faculdade de se aperceber do que vai nos outros, receia ser vítima da ironia e da crítica trocista tão comum em Portugal. De facto, a ironia muito mais do que o humor tem fundas raízes na cultura portuguesa, desde as cantigas de escárnio e maldizer da Idade Média até à ironia de Eça de Queirós há toda uma gama de coloridos. Temos a ironia benévola de Gil Vicente, a mordente de Nicolau Tolentino e de Bocage e a ironia pungente ou sarcástica de Fialho e de Camilo. Mas o próprio povo, com as suas certeiras alcunhas e apelidos, ou com os apodos tópicos, ou com os cantares ao desafio, etc., mostra a terrível arma de que é dotado. Por isso, a sensibilidade, que é um dos grandes elementos positivos da mentalidade portuguesa, é também um dos  grandes• elementos da sua fraqueza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                                            </w:t>
      </w:r>
      <w:r>
        <w:rPr>
          <w:rFonts w:cs="Arial Narrow" w:ascii="Arial Narrow" w:hAnsi="Arial Narrow"/>
          <w:lang w:val="pt-PT"/>
        </w:rPr>
        <w:t>Jorge Dias, Os elementos fundamentais da cultura portuguesa -                                                                  tirado do volume Estudos do Carácter Nacional Portuguê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A. COMPREENSÃO (4 pontos; 1 ponto por cada pergunta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1. Responda às seguintes perguntas sobre o texto, usando as suas próprias palavras: 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1. Podem ser violentos os portugueses?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2.Os portugueses são irónicos.?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t-PT"/>
        </w:rPr>
        <w:t xml:space="preserve">2. Indique se as seguintes afirmações são verdadeiras ou falsas. Justifique a resposta com palavras do  texto. 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1. Os espanhóis falam mais alto do que os portuguese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2. Os portugueses têm sentimento do ridículo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B. USO DA LÍNGUA (3 pontos; 0,5 por cada pregunta)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1.</w:t>
        <w:tab/>
        <w:t>Indique o género (masc./ fem.) das palavras “ORIGEM” e “SANGUE”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2.</w:t>
        <w:tab/>
        <w:t>Indique o contrário de “FRAQUEZA” e de “GRANDE”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3.</w:t>
        <w:tab/>
        <w:t>Passe as seguintes palavras para o plural: “SENSÍVEL” e “OSTENTAÇÃO”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4.</w:t>
        <w:tab/>
        <w:t>Escreva por extenso os seguintes números: 243 e 568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5.</w:t>
        <w:tab/>
        <w:t>Complete a seguinte frase, conjugando os verbos no pretérito imperfeito do indicativo: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Antigamente o Dr. Soares _______________ (VIR) sempre de carro para o escritório e ________________ -o (PÔR) no parque de estacionamento que ficava naquela esquina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6.</w:t>
        <w:tab/>
        <w:t xml:space="preserve">Ordene as palavras para formar uma frase: 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        </w:t>
      </w:r>
      <w:r>
        <w:rPr>
          <w:rFonts w:cs="Arial Narrow" w:ascii="Arial Narrow" w:hAnsi="Arial Narrow"/>
          <w:lang w:val="pt-PT"/>
        </w:rPr>
        <w:tab/>
        <w:t xml:space="preserve"> de / se / Ele / a / porta / esquece / sempre / fechar/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C. COMPOSIÇÃO  (3 pontos) 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</w:t>
      </w:r>
      <w:r>
        <w:rPr>
          <w:rFonts w:cs="Arial Narrow" w:ascii="Arial Narrow" w:hAnsi="Arial Narrow"/>
          <w:lang w:val="pt-PT"/>
        </w:rPr>
        <w:tab/>
        <w:t xml:space="preserve"> Escreva cerca de 120 palavras sobre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t-PT"/>
        </w:rPr>
        <w:t xml:space="preserve">   </w:t>
      </w:r>
      <w:r>
        <w:rPr>
          <w:rFonts w:cs="Arial Narrow" w:ascii="Arial Narrow" w:hAnsi="Arial Narrow"/>
          <w:lang w:val="pt-PT"/>
        </w:rPr>
        <w:tab/>
        <w:t xml:space="preserve">  - Faça o seu próprio retrato psicológico sobre os portugueses e os espanhóis. (Tópicos, costumes, diferenças, parecidos...etc)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OPÇÃO B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m a Primavera não chegaram só as andorinhas. Até Setembro, um pouco por todo o país sucedem-se festas e romarias de carácter religioso e pagão. E Lisboa no mês de Junho é uma festa colectiva. As tradicionais marchas e festejos dos Santos Populares de Lisboa transformaram esta cidade num animado e sedutor burgo cosmopolita. Dando largas ao seu encanto e alegria, dança-se, canta-se, petisca-se e brinca-se em todas as ruas e beco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É uma mistura de cores, classes sociais e cultura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Organizadamente, as marchas populares existem desde 1932. Chamavam-se então ranchos e davam forma a uma manifestação popular que, segundo reza a história, teve o seu precursor em D. Pedro. Em noite de insónias, o monarca lembrou-se de repetir a festa que era uso fazer quando aportava da travessia do rio Tejo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t-PT"/>
        </w:rPr>
        <w:t xml:space="preserve">Tomaram-lhe o gosto os lisboetas. Desde então, no solstício de Verão cantam e dançam tendo nas marchas o “tira-teimas” de qual o bairro que mais honra Lisbo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t-PT"/>
        </w:rPr>
        <w:t>Para  esta festa ser possível, durante três meses, em cada um dos dezassete bairros que este ano desfilam desde o Marquês de Pombal até ao Rossio, centenas de carolas trabalharam no maior secretismo nos trajes, nos doze arcos que compõem cada marcha e no ensaio até à afinação da letra e música que defenderá a honra do bairro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ab/>
        <w:tab/>
        <w:tab/>
        <w:tab/>
        <w:tab/>
        <w:t>Fernanda Balsinha in Tempo Livre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A. COMPREENSÃO (4 pontos; 1 ponto por cada pergunta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 xml:space="preserve">1. Responda às seguintes perguntas sobre o texto, usando as suas próprias palavras: 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1. Como está Lisboa no mês de Junho?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1.2  Como se preparam os lisboetas para as marchas?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2. Indique se as seguintes afirmações são verdadeiras ou falsas. Justifique a resposta com palavras do  texto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1.  Antigamente as marchas tinham lugar na ausencia do Rei D. Pedro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t-PT"/>
        </w:rPr>
        <w:t xml:space="preserve">    </w:t>
      </w:r>
      <w:r>
        <w:rPr>
          <w:rFonts w:cs="Arial Narrow" w:ascii="Arial Narrow" w:hAnsi="Arial Narrow"/>
          <w:lang w:val="pt-PT"/>
        </w:rPr>
        <w:t>2.2. Os lisboetas ensaiam as marchas durante três semana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B. USO DA LÍNGUA (3 pontos; 0,5 por cada pergunta 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1.</w:t>
        <w:tab/>
        <w:t>No texto aparecem as palavras “pagão” e “maior”. Indique o contrário de cada uma destas palavra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2.</w:t>
        <w:tab/>
        <w:t>Encontre no texto um sinónimo de “bailado” e de “via pública”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3.</w:t>
        <w:tab/>
        <w:t>Passe as seguintes palavras para o plural: “tradicional” e “religião”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4.</w:t>
        <w:tab/>
        <w:t>Escreva por extenso (em letra) os números seguintes: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1932 / 1500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5.</w:t>
        <w:tab/>
        <w:t>No texto aparecem as formas verbais “DAVAM” e “TEVE”. Indique a pessoa, número, tempo e modo das mesmas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6.</w:t>
        <w:tab/>
        <w:t>A frase apresentada tem um erro, encontre e corrija:</w:t>
      </w:r>
    </w:p>
    <w:p>
      <w:pPr>
        <w:pStyle w:val="Normal"/>
        <w:ind w:firstLine="708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Hoje vou para a escola com autocarro.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  <w:t>C. COMPOSIÇÃO  (3 pontos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t-PT"/>
        </w:rPr>
      </w:pPr>
      <w:r>
        <w:rPr>
          <w:rFonts w:cs="Arial Narrow" w:ascii="Arial Narrow" w:hAnsi="Arial Narrow"/>
          <w:b/>
          <w:lang w:val="pt-PT"/>
        </w:rPr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screva cerca de 120 palavras sobre :</w:t>
      </w:r>
    </w:p>
    <w:p>
      <w:pPr>
        <w:pStyle w:val="Normal"/>
        <w:jc w:val="both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t-PT"/>
        </w:rPr>
        <w:t>Como seria a sua festa ideal? (Onde? Com quem? Motivo</w:t>
      </w:r>
      <w:r>
        <w:rPr>
          <w:lang w:val="pt-PT"/>
        </w:rPr>
        <w:t>s?... etc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105" w:type="dxa"/>
      <w:jc w:val="left"/>
      <w:tblInd w:w="-59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9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/>
          </w:pPr>
          <w:r>
            <w:rPr/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/>
          </w:pPr>
          <w:r>
            <w:rPr/>
            <w:t>CURSO 2011-2012</w:t>
          </w:r>
        </w:p>
      </w:tc>
      <w:tc>
        <w:tcPr>
          <w:tcW w:w="259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/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ORTUGUÉS</w:t>
          </w:r>
        </w:p>
      </w:tc>
    </w:tr>
  </w:tbl>
  <w:p>
    <w:pPr>
      <w:pStyle w:val="Normal"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jc w:val="both"/>
      <w:rPr/>
    </w:pPr>
    <w:r>
      <w:rPr/>
    </w:r>
  </w:p>
  <w:tbl>
    <w:tblPr>
      <w:tblW w:w="10105" w:type="dxa"/>
      <w:jc w:val="left"/>
      <w:tblInd w:w="-59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20"/>
      <w:gridCol w:w="8485"/>
    </w:tblGrid>
    <w:tr>
      <w:trPr>
        <w:trHeight w:val="1243" w:hRule="exac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48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) Duración: 1h30m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b) No se permite el uso de diccionari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c) La puntuación de las preguntas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) Los alumnos deberán realizar completas una de las dos opciones A o B, sin poder mezclar las respues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1:30:00Z</dcterms:created>
  <dc:creator>Ual</dc:creator>
  <dc:description/>
  <cp:keywords/>
  <dc:language>en-US</dc:language>
  <cp:lastModifiedBy>andaluza1</cp:lastModifiedBy>
  <cp:lastPrinted>2012-03-19T17:21:00Z</cp:lastPrinted>
  <dcterms:modified xsi:type="dcterms:W3CDTF">2012-04-12T12:07:00Z</dcterms:modified>
  <cp:revision>7</cp:revision>
  <dc:subject/>
  <dc:title>OPÇÃO A</dc:title>
</cp:coreProperties>
</file>